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0"/>
          <w:szCs w:val="32"/>
        </w:rPr>
      </w:pPr>
      <w:r>
        <w:rPr>
          <w:rFonts w:ascii="黑体" w:hAnsi="黑体" w:cs="黑体" w:eastAsia="黑体"/>
          <w:sz w:val="44"/>
          <w:szCs w:val="32"/>
        </w:rPr>
        <w:t>调查报告格式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为全面规范社会实践报告书写格式，方便评审，确保评审规范性，现将实践报告撰写格式规定如下： 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每位学生需撰写一份不少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字社会实践调查报告，建议附上相关图片资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社会实践调查报告可打印或手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打印排版格式（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纸打印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单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印刷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页边距上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c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下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c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6c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右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6c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字体和字号：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题目：二号黑体居中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标题层级采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1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1.1”·····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形式，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级标题：小三号黑体居左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级标题：四号黑体居左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级标题：小四号宋体居左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正文：小四号宋体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页码：五号宋体；</w:t>
      </w:r>
    </w:p>
    <w:p>
      <w:pPr>
        <w:pStyle w:val="Normal"/>
        <w:spacing w:lineRule="exact" w:line="560"/>
        <w:ind w:left="708" w:hanging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数字和字母：小四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imes New Roma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体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行距 ：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章、节、条三级标题为单倍行距，段前、段后各设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（即前后各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）。 正文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磅行距，段前、段后无空行（即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行）。 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页码 ：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论文页码从“主体部分（绪论、正文、结论）”开始，直至“参考文献、附录”结束，用五号阿拉伯数字编连续码，页码位于页脚居中，封面不编入页码。 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图：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图题应明确简短，用五号宋体加粗，数字和字母为五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imes New Roma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体加粗，图的编号与图题之间应空半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格。图的编号与图题应置于图下方的居中位置。图内文字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宋体，数字和字母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imesNew Roma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体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表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表题应明确简短，用五号宋体加粗，数字和字母为五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imes New Roma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体加粗，表的编号与表题之间应空半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格。表的编号与表题应置于表上方的居中位置。表内文字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宋体，数字和字母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</w:rPr>
        <w:t>TimesNew Roman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体。     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附注：</w:t>
      </w:r>
    </w:p>
    <w:p>
      <w:pPr>
        <w:pStyle w:val="Normal"/>
        <w:spacing w:lineRule="exact" w:line="560"/>
        <w:ind w:firstLine="70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图、表中若有附注时，附注各项的序号一律用“附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阿拉伯数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冒号”，如：“附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”。附注写在图、表的下方，一般采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宋体。 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02:00Z</dcterms:created>
  <dc:creator>Auser</dc:creator>
  <dc:description/>
  <dc:language>en-US</dc:language>
  <cp:lastModifiedBy>wyf</cp:lastModifiedBy>
  <dcterms:modified xsi:type="dcterms:W3CDTF">2018-06-28T02:30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