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color w:val="000000"/>
          <w:sz w:val="32"/>
          <w:szCs w:val="32"/>
          <w:lang w:val="en-US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kern w:val="0"/>
          <w:sz w:val="32"/>
          <w:szCs w:val="32"/>
          <w:lang w:val="en-US" w:eastAsia="zh-CN" w:bidi="ar"/>
        </w:rPr>
        <w:t>团委第</w:t>
      </w:r>
      <w:r>
        <w:rPr>
          <w:rFonts w:eastAsia="仿宋;方正仿宋_GBK" w:cs="仿宋;方正仿宋_GBK" w:ascii="仿宋;方正仿宋_GBK" w:hAnsi="仿宋;方正仿宋_GBK"/>
          <w:b/>
          <w:color w:val="000000"/>
          <w:kern w:val="0"/>
          <w:sz w:val="32"/>
          <w:szCs w:val="32"/>
          <w:lang w:val="en-US" w:eastAsia="zh-CN" w:bidi="ar"/>
        </w:rPr>
        <w:t>16</w:t>
      </w:r>
      <w:r>
        <w:rPr>
          <w:rFonts w:ascii="仿宋;方正仿宋_GBK" w:hAnsi="仿宋;方正仿宋_GBK" w:cs="仿宋;方正仿宋_GBK" w:eastAsia="仿宋;方正仿宋_GBK"/>
          <w:b/>
          <w:color w:val="000000"/>
          <w:kern w:val="0"/>
          <w:sz w:val="32"/>
          <w:szCs w:val="32"/>
          <w:lang w:val="en-US" w:eastAsia="zh-CN" w:bidi="ar"/>
        </w:rPr>
        <w:t>周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.20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届毕业生团组织关系转接相关工作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）团组织关系转接情况排摸统计，时间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8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00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止，要求：校团委通过辅导猫、研究生管理系统对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届毕业学生团员团组织关系转接进行排摸，请各学院做好数据统计汇总，为“智慧团建”学社衔接做好数据支撑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）团组织关系介绍信，时间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9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:00-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18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:00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，要求：确实需要开具纸质团组织关系介绍信的，以学院为单位到校团委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0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办公室办理相关手续，并提交转接明细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详见工作资料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）团员证，学院团委在团员证“组织关系转接”栏内填写团员转出组织关系时间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），原因（因毕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升学），注明团费收缴情况（团费交至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），加盖学院团委印章；若团员遗失团员证，报告学院团委，在确认无法找回时，由学院团委对其团员身份核实后统一到校团委办理补发手续（时间同团组织介绍信办理时间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同时提交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补办团员证登记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》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携带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寸照片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详见工作资料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青鸟计划平台简历审核相关工作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时间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日前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要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根据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团省委工作安排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请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各学院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于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日前完成青鸟计划平台第一批实习实践学生简历审核，后续转入常态化审核。同时请提醒学生根据实际需求投递简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/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申报暑期社会实践重点团队相关工作。时间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日前，要求：请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学院根据全国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全省“三下乡”社会实践工作安排组建团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选拔推荐最多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支校级重点候选团队，并从中推荐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支申报省级重点团队，将计划书（申报省级、校级重点团队的填写）、《暑期“三下乡”社会实践团队立项申报汇总表》（院团委盖章，需填写学院所有团队）交至西礼堂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10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办公室，电子版发至校团委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sdautuanwei@163.com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邮箱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val="en-US" w:eastAsia="zh-CN" w:bidi="ar"/>
        </w:rPr>
        <w:t>详见工作资料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kern w:val="0"/>
          <w:sz w:val="32"/>
          <w:szCs w:val="32"/>
          <w:u w:val="none"/>
          <w:lang w:eastAsia="zh-CN" w:bidi="ar"/>
        </w:rPr>
        <w:t>。</w:t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eastAsia="宋体;汉仪书宋二KW" w:cs="宋体;汉仪书宋二KW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;方正仿宋_GBK" w:hAnsi="仿宋_GB2312;方正仿宋_GBK" w:eastAsia="仿宋_GB2312;方正仿宋_GBK" w:cs="宋体;汉仪书宋二KW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8:00Z</dcterms:created>
  <dc:creator>Sun Li</dc:creator>
  <dc:description/>
  <dc:language>en-US</dc:language>
  <cp:lastModifiedBy>飛</cp:lastModifiedBy>
  <dcterms:modified xsi:type="dcterms:W3CDTF">2022-06-12T14:16:55Z</dcterms:modified>
  <cp:revision>5</cp:revision>
  <dc:subject/>
  <dc:title>2018年11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19693CD0A424C3107A462079F464C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