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团员登记表填写说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丢失入团志愿书的团员填写中国共产主义青年团团员登记表，填写要严肃、认真、真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填写中国共产主义青年团团员登记表须使用钢笔、签字笔，并使用黑色或蓝黑色墨水，字迹要清晰、工整。表内的年、月、日一律用公历和阿拉伯数字。表内栏目没有内容填写时，应注明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个别栏目填写不下时，可加附页。表内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常用联系方式</w:t>
      </w:r>
      <w:r>
        <w:rPr>
          <w:rFonts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一栏可填写多项，优先填写最常用且能够长期保持联系的方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前自行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打印成小册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中国共产主义青年团团员登记表是遗失入团志愿书团员的身份证明，应及时存入本人档案，没有档案的，应由基层团委保存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6:07:00Z</dcterms:created>
  <dc:creator>Sun Li</dc:creator>
  <dc:description/>
  <dc:language>en-US</dc:language>
  <cp:lastModifiedBy>飛</cp:lastModifiedBy>
  <dcterms:modified xsi:type="dcterms:W3CDTF">2022-07-28T03:56:2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15C48A24B435083FFD8B7384C606C</vt:lpwstr>
  </property>
  <property fmtid="{D5CDD505-2E9C-101B-9397-08002B2CF9AE}" pid="3" name="KSOProductBuildVer">
    <vt:lpwstr>2052-11.1.0.11797</vt:lpwstr>
  </property>
</Properties>
</file>