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第</w:t>
      </w:r>
      <w:r>
        <w:rPr>
          <w:rFonts w:eastAsia="仿宋" w:cs="仿宋" w:ascii="仿宋" w:hAnsi="仿宋"/>
          <w:b/>
          <w:color w:val="000000"/>
          <w:lang w:val="en-US" w:eastAsia="zh-CN"/>
        </w:rPr>
        <w:t>11</w:t>
      </w:r>
      <w:r>
        <w:rPr>
          <w:rFonts w:ascii="仿宋" w:hAnsi="仿宋" w:cs="仿宋" w:eastAsia="仿宋"/>
          <w:b/>
          <w:color w:val="000000"/>
        </w:rPr>
        <w:t>周要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bidi w:val="0"/>
        <w:spacing w:lineRule="exact" w:line="560"/>
        <w:ind w:firstLine="600"/>
        <w:jc w:val="both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  <w:t>1.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山东省“书香山东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·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掌上读书”大赛相关工作。时间：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-7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月，要求：活动通过“悦读成长书香校园”微信小程序进行，请各学院动员师生进行纸质书阅读，并登陆活动小程序进行阅读成果检测，通过读书打卡、在线答题方式获得积分，组委会将定时公布各学校参与度和积分排名，并根据积分选出获奖集体和个人。详见工作资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bidi w:val="0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第十三届“中国青少年科技创新奖”候选人推荐相关工作。时间：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日前，要求：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请各学院对照推荐要求优中选优，至多推荐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名候选人，原则上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侧重从低年级学生中推荐，填写申报表发至校团委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sdautuanwei@163.com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邮箱。详见链接：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https://mp.weixin.qq.com/s/Dffl1m3hlWde0kmYhmOSMQ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bidi w:val="0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3.2022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年“七彩假期”志愿服务示范团队遴选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相关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工作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。时间：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日前，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要求：请按照公告要求，组织学生组建团队并填写申报表，由学院团委填写推荐意见并盖章。高校大学生志愿服务团队需登录“到梦空间”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eastAsia="zh-CN"/>
        </w:rPr>
        <w:t>APP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，在“七彩假期”专题页面填报信息并上传提交。详见链接：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eastAsia="zh-CN"/>
        </w:rPr>
        <w:t>https://mp.weixin.qq.com/s/SS56ZI_--PTokONfmcDn4A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bidi w:val="0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4.“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黄河岸边是家乡”新文艺青年创意作品征集相关工作。时间：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日前，要求：请各学院积极发动学生参与，每个学院推选优秀作品不少于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件，征集内容包括但不限于设计、美术、漫画、剪纸、书法篆刻、沙画、摄影、数字媒体、原创短剧等，并将电子版以学院为单位（文件命名格式为：参赛学院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+“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黄河岸边是家乡”新文艺青年创意作品汇总）发送至指定邮箱。详见工作资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bidi w:val="0"/>
        <w:spacing w:lineRule="exact" w:line="560"/>
        <w:ind w:firstLine="600"/>
        <w:textAlignment w:val="auto"/>
        <w:rPr/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《我爱发明》选题征集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相关工作。要求：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全新改版的《我爱发明》将上线央视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农业农村频道（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CCTV-17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）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，现面向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全国农科院所征集优秀选题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请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按照通知要求，积极申报符合条件的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技术或发明产品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，并联系工作人员提供相关材料。详见工作资料。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lines" w:linePitch="4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6T15:04:00Z</dcterms:created>
  <dc:creator>张晨晨</dc:creator>
  <dc:description/>
  <dc:language>en-US</dc:language>
  <cp:lastModifiedBy>飛</cp:lastModifiedBy>
  <dcterms:modified xsi:type="dcterms:W3CDTF">2022-05-08T01:13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6258DB5FE84FD9B2947FB4A1C22FF1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