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开展“</w:t>
      </w:r>
      <w:r>
        <w:rPr>
          <w:rFonts w:ascii="宋体" w:hAnsi="宋体" w:cs="宋体"/>
          <w:b/>
          <w:sz w:val="44"/>
          <w:szCs w:val="44"/>
          <w:lang w:eastAsia="zh-CN"/>
        </w:rPr>
        <w:t>跑在春天里</w:t>
      </w:r>
      <w:r>
        <w:rPr>
          <w:rFonts w:ascii="宋体" w:hAnsi="宋体" w:cs="宋体"/>
          <w:b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户外跑步打卡活动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left"/>
        <w:textAlignment w:val="baseline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24"/>
        </w:rPr>
        <w:t xml:space="preserve">                               </w:t>
      </w:r>
      <w:r>
        <w:rPr>
          <w:rFonts w:cs="宋体" w:ascii="宋体" w:hAnsi="宋体"/>
          <w:bCs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40" w:hanging="0"/>
        <w:jc w:val="left"/>
        <w:textAlignment w:val="baseline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各学院团委、学生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为进一步丰富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val="en-US" w:eastAsia="zh-CN"/>
        </w:rPr>
        <w:t>校园文化</w:t>
      </w: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生活，缓解学习压力，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val="en-US" w:eastAsia="zh-CN"/>
        </w:rPr>
        <w:t>鼓励学生走出宿舍，走到操场，积极参与体育锻炼，合理安排学习与娱乐，坚定抗疫信心，把汗水与激情留在跑道，将愉悦与活力带回宿舍，</w:t>
      </w: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特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eastAsia="zh-CN"/>
        </w:rPr>
        <w:t>开展</w:t>
      </w: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eastAsia="zh-CN"/>
        </w:rPr>
        <w:t>跑在春天里</w:t>
      </w: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”山东农业大学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eastAsia="zh-CN"/>
        </w:rPr>
        <w:t>春季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val="en-US" w:eastAsia="zh-CN"/>
        </w:rPr>
        <w:t>户外跑步</w:t>
      </w:r>
      <w:r>
        <w:rPr>
          <w:rFonts w:ascii="Times New Roman" w:hAnsi="Times New Roman" w:cs="Times New Roman" w:eastAsia="仿宋_GB2312"/>
          <w:color w:val="0C0C0C"/>
          <w:sz w:val="30"/>
          <w:szCs w:val="30"/>
        </w:rPr>
        <w:t>运动打卡活动</w:t>
      </w:r>
      <w:r>
        <w:rPr>
          <w:rFonts w:ascii="Times New Roman" w:hAnsi="Times New Roman" w:cs="Times New Roman" w:eastAsia="仿宋_GB2312"/>
          <w:color w:val="0C0C0C"/>
          <w:sz w:val="30"/>
          <w:szCs w:val="3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Times New Roman" w:hAnsi="Times New Roman" w:eastAsia="仿宋_GB2312" w:cs="Times New Roman"/>
          <w:color w:val="0C0C0C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color w:val="0C0C0C"/>
          <w:sz w:val="30"/>
          <w:szCs w:val="30"/>
          <w:lang w:val="en-US" w:eastAsia="zh-CN"/>
        </w:rPr>
        <w:t>跑在春天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活动开展形式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线下运动，线上打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2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活动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全体在校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四、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五、活动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岱宗校区、泮河校区操场及适宜运动的场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六、活动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一）搜索并关注超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在微博中搜索进入“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山农户外跑超话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”微博超话，点击下方“关注”后可发帖打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二）记录运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通过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keep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软件进行运动打卡，每日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山农户外跑打卡超话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微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超话中通过上传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户外跑步路线截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三）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微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打卡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内容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打卡内容需采用“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山农户外跑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Day___”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格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七、注意事项</w:t>
      </w:r>
      <w:bookmarkStart w:id="0" w:name="_Hlk36134462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1200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请大家在活动中注意疫情防控，保护自身及他人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如有任何问题，请联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潘晓雨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986091518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路万友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1658165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康  帅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986091996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center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校团委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校学生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center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4:00Z</dcterms:created>
  <dc:creator>Sun Li</dc:creator>
  <dc:description/>
  <dc:language>en-US</dc:language>
  <cp:lastModifiedBy>比鱼小</cp:lastModifiedBy>
  <cp:lastPrinted>2022-04-02T10:51:00Z</cp:lastPrinted>
  <dcterms:modified xsi:type="dcterms:W3CDTF">2022-04-02T09:47:57Z</dcterms:modified>
  <cp:revision>2</cp:revision>
  <dc:subject/>
  <dc:title>关于组织开展“春暖花开”宿舍短视频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EE4177FE24F6E8CB30DEDD5E6FCA5</vt:lpwstr>
  </property>
  <property fmtid="{D5CDD505-2E9C-101B-9397-08002B2CF9AE}" pid="3" name="KSOProductBuildVer">
    <vt:lpwstr>2052-11.1.0.11365</vt:lpwstr>
  </property>
</Properties>
</file>